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845"/>
        <w:gridCol w:w="184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26 8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26 8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7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723 8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23 8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78 7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(опубликовано 150 статей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5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85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85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 2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 2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3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16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570 7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87 7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87 7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87 7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 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-цах поселения теплоснабжения насел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 5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 5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592 2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31 2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79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25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57 4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274 4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12-03T15:37:00Z</cp:lastPrinted>
  <dcterms:modified xsi:type="dcterms:W3CDTF">2024-12-04T12:35:00Z</dcterms:modified>
  <cp:revision>205</cp:revision>
  <dc:subject/>
  <dc:title>       </dc:title>
</cp:coreProperties>
</file>